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ЖУЛАНСКОГО СЕЛЬСОВЕТА</w:t>
        <w:br/>
        <w:t>КОЧ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.04.2018г.        № 3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от 21.09.2012 года № 91 «Об утверждении Перечня муниципальных услуг,  предоставляемых администрацией Жуланского сельсовета Кочк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оответствии 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rFonts w:cs="Times New Roman" w:ascii="Times New Roman" w:hAnsi="Times New Roman"/>
          <w:iCs/>
          <w:sz w:val="28"/>
          <w:szCs w:val="28"/>
        </w:rPr>
        <w:t>, на основании Устава Жуланского сельсовета Коч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от 21.09.2012 года № 91 «Об утверждении </w:t>
      </w:r>
      <w:r>
        <w:rPr>
          <w:rFonts w:cs="Times New Roman" w:ascii="Times New Roman" w:hAnsi="Times New Roman"/>
          <w:sz w:val="28"/>
          <w:szCs w:val="28"/>
        </w:rPr>
        <w:t>Перечня муниципальных услуг, предоставляемых администрацией Жуланского сельсовета Кочковского района Новосибирской области внести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 приложении «Перечень муниципальных услуг, предоставляемый администрацией Жуланского сельсовета Кочковского района Новосибирской области» пункты следующего содержания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10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7. Предоставления муниципальной услуги по выдаче сведений из реестра муниципального имущества»; 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10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8. Предоставление муниципальной услуги по согласованию проведения ярмарок на территории Жуланского сельсовета Кочковского района Новосибирской области»;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10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 на территории  Жуланского сельсовета Кочковского района Новосибирской области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в  приложении «Перечень муниципальных услуг, предоставляемый администрацией Жуланского сельсовета Кочковского района Новосибирской области» пункты следующего содержания: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 Предоставление справочной информации по вопросам управления многоквартирным домом»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Предоставление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1. Подготовка и выдача разрешения на строительство индивидуальных жилых домов»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 Подготовка и выдача разрешений на строительство объектов капитального строительства»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. Подготовка и выдача разрешений на ввод объектов капитального строительства в эксплуатацию»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. Подготовка и выдача разрешения на ввод индивидуальных жилых домов в эксплуатацию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разместить в периодическом печатном издании «Жуланский вестник» и на официальном сайте администрации Жуланского сельсов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Жула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чковского района Новосибирской области</w:t>
        <w:tab/>
        <w:tab/>
        <w:t xml:space="preserve">                         В.Н. Рудн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ученкова Е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7-222</w:t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4" w:hanging="21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19:00Z</dcterms:created>
  <dc:creator>Admin</dc:creator>
  <dc:description/>
  <cp:keywords/>
  <dc:language>en-US</dc:language>
  <cp:lastModifiedBy>admin</cp:lastModifiedBy>
  <cp:lastPrinted>2017-03-01T11:35:00Z</cp:lastPrinted>
  <dcterms:modified xsi:type="dcterms:W3CDTF">2018-05-08T03:25:00Z</dcterms:modified>
  <cp:revision>93</cp:revision>
  <dc:subject/>
  <dc:title/>
</cp:coreProperties>
</file>